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02 »  сентября  2013 года № 561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3-2016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 22  августа  2013 года № 4-570 «О внесении изменений в решение от 21 декабря 2012 года №4-488 «О бюджете Мглинского муниципального района на 2013 год и на плановый период 2014 и 2015 годов», постановлением администрации района от 13 июня 2012 года №336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3 - 2016 годы)», утвержденную постановлением администрации района от 26 декабря 2012 года №833 «Об утверждении муниципальной программы «Управление муниципальными финансами Мглинского района (2013-2016 годы)»», изменения согласно приложений №1,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>от «___»_____________ 2013 года №_____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3-2016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165 677 078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45 180 69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8 097 11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41 199 6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41 199 6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65 677 078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3 год  - 45 180 69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4 год – 38 097 11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-  41 199 63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6 год  - 41 199 6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3-2016 годы)» муниципальной программы «Управление муниципальными финансами Мглинского района                                  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153 249 452 рубля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– 41 936 983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5 035 81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38 138 328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– 38 138 328 рублей».</w:t>
      </w:r>
    </w:p>
    <w:p>
      <w:pPr>
        <w:sectPr>
          <w:type w:val="nextPage"/>
          <w:pgSz w:w="11906" w:h="16838"/>
          <w:pgMar w:left="119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1 к муниципальной программе «Управление муниципальными финансами  Мглинского района (2013-2016 годы)» изложить в новой редакции согласно приложению 2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ConsPlusTitle"/>
        <w:jc w:val="right"/>
        <w:rPr/>
      </w:pPr>
      <w:r>
        <w:rPr/>
        <w:t>от «___»_____________ 2013 года №_____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 финансами</w:t>
      </w:r>
    </w:p>
    <w:p>
      <w:pPr>
        <w:pStyle w:val="ConsPlusTitle"/>
        <w:jc w:val="right"/>
        <w:rPr/>
      </w:pPr>
      <w:r>
        <w:rPr/>
        <w:t>Мглинского района  (2013-2016 годы)»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индикаторы      </w:t>
              <w:br/>
              <w:t>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.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39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1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39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1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3 249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936 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3 249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936 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31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8 0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31 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8 0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9 8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субсидий городскому и сельским поселениям </w:t>
            </w:r>
          </w:p>
          <w:p>
            <w:pPr>
              <w:pStyle w:val="ConsPlusCell"/>
              <w:rPr/>
            </w:pPr>
            <w:r>
              <w:rPr/>
              <w:t>на реализацию федеральной целевой программы "Развитие водохозяйственного комплекса Российской Федерации в 2012-2020 годах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02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субсидий городскому и сельским поселениям </w:t>
            </w:r>
          </w:p>
          <w:p>
            <w:pPr>
              <w:pStyle w:val="ConsPlusCell"/>
              <w:rPr/>
            </w:pPr>
            <w:r>
              <w:rPr/>
              <w:t>на реализацию ведомственной целевой программы "Развитие водохозяйственного комплекса Брянской области в 2013 - 2018 годах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41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41 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851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- ние и предоставле -ние субвенций поселениям (за исключением городских округов) на оказание мер социальной поддер- жки по оплате жилья и коммунальных услуг отдельным категориям граждан, работающих в сель- 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851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6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 67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4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 67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45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3 249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936 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5 8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8 3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5 677 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5 180 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7 1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9 6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247" w:right="56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3-04-15T14:51:00Z</cp:lastPrinted>
  <dcterms:modified xsi:type="dcterms:W3CDTF">2013-09-02T06:58:00Z</dcterms:modified>
  <cp:revision>287</cp:revision>
  <dc:subject/>
  <dc:title>АДМИНИСТРАЦИЯ БРЯНСКОЙ ОБЛАСТИ</dc:title>
</cp:coreProperties>
</file>